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433661345.513.1557231947749.JavaMail.confluence@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512_224635006.155723194774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12_224635006.155723194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=D0=9E=D0=BF=D0=B8=D1=81=D0=B0=D0=BD=D0=B8=D0=B5 SOAP API 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E=D0=B2 =D0=B2=D1=8B=D0=BF=D0=BE=D0=BB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 =D1=80=D0=B0=D0=B1=D0=BE=D1=82 V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=D0=9E=D0=BF=D0=B8=D1=81=D0=B0=D0=BD=D0=B8=D0=B5 SOAP API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E=D0=B2 =D0=B2=D1=8B=D0=BF=D0=BE=D0=BB=D0=BD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1=80=D0=B0=D0=B1=D0=BE=D1=82 V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rong&gt;&lt;strong&gt;1.&amp;nbsp;&amp;nbsp;&amp;nbsp;&amp;nbsp;&amp;nbsp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D0=9E=D0=BF=D0=B8=D1=81=D0=B0=D0=BD=D0=B8=D0=B5 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E=D0=B2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0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WSDL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Web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https://demo-1.osdkz.com/esf-web/ws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/AwpWebService?wsdl" class=3D"external-link" rel=3D"nofollow"&gt;https://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1.osdkz.com/esf-web/ws/api1/AwpWebService?wsdl&lt;/a&gt;&lt;a href=3D"https://d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1.osdkz.com/esf-web/ws/api1/AwpWebService?wsdl" class=3D"external-link"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3D"nofollow"&gt;&lt;br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1=80=D0=B0=D0=B1=D0=BE=D1=82=D1=8B =D1=81 =D0=90=D0=BA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=D0=B8 =D0=B2=D1=8B=D0=BF=D0=BE=D0=BB=D0=BD=D0=B5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br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2.&amp;nbsp; &amp;nbsp;AwpWebServ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AwpWeb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&lt;span&gt;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0=B4=D0=BB=D1=8F 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1=81 =D0=90=D0=BA=D1=82=D0=B0=D0=BC=D0=B8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0=B5=D0=BD=D0=BD=D1=8B=D1=85 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demo-1.osdk=</w:t>
      </w:r>
    </w:p>
    <w:p>
      <w:pPr>
        <w:pStyle w:val="PreformattedText"/>
        <w:bidi w:val="0"/>
        <w:spacing w:before="0" w:after="0"/>
        <w:jc w:val="left"/>
        <w:rPr/>
      </w:pPr>
      <w:r>
        <w:rPr/>
        <w:t>z.com/esf-web/ws/api1/AwpWebService?wsdl" class=3D"external-link" rel=3D"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"&gt;https://demo-1.osdkz.com/esf-web/ws/api1/Awp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 Awp&lt;/strong&gt;&lt;strong&gt;Web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2=D1=85=D0=BE=D0=B4 (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input)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2=D1=8B=D1=85=D0=BE=D0=B4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(output)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ploadAw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ploadAwp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UploadAwp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7=D0=B0=D0=B3=D1=80=D1=83=D0=B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90=D0=BA=D1=82 =D0=B2=D1=8B=D0=BF=D0=BE=D0=BB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&lt;span&gt;queryAwpById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QueryByI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AwpQueryById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F=D0=B8=D1=81=D0=BE=D0=BA =D0=90=D0=BA=D1=82=D0=BE=D0=B2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F=D0=BE=D0=BB=D0=BD=D0=B5=D0=BD=D0=BD=D1=8B=D1=85 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1=82 =D0=BF=D0=BE =D0=B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=D0=B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queryAwpStatusBy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QueryStatusByI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AwpQueryStatusById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1=82=D0=B0=D1=82=D1=83=D1=81=D1=8B =D0=90=D0=BA=D1=82=D0=BE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B=D0=BF=D0=BE=D0=BB=D0=BD=D0=B5=D0=BD=D0=BD=D1=8B=D1=85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 =D0=BF=D0=BE =D0=B8=D1=85 =D0=B8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8=D1=84=D0=B8=D0=BA=D0=B0=D1=82=D0=BE=D1=80=D0=B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ViewAw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View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View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4=D0=B8=D1=82=D1=8C =D0=B4=D0=BE=D1=81=D1=82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 =D0=90=D0=BA=D1=82=D0=BE=D0=B2 =D0=B2=D1=8B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changeStatus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AwpChangeStatus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AwpChangeStatus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7=D0=BC=D0=B5=D0=BD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1=82=D0=B0=D1=82=D1=83=D1=81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p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class=3D"inline-comment-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" data-ref=3D"187e42c7-9777-4429-aef3-1b64e38fb589"&gt;AwpQueryUpdatesRequ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QueryUpdate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=D0=BD=D0=BE=D0=B2=D1=8B=D1=85 =D0=B8=D0=BB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=D0=BD=D0=BE=D0=B2=D0=BB=D0=B5=D0=BD=D0=BD=D1=8B=D1=85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E=D0=B2 =D0=B2=D1=8B=D0=BF=D0=BE=D0=BB=D0=BD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AwpHistoryBy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HistoryQueryByI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HistoryQueryById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0=B7=D0=B0=D0=BF=D0=B8=D1=81=D0=B8 =D0=BE=D0=B1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1=80=D0=B8=D0=B8 =D0=90=D0=BA=D1=82=D0=BE=D0=B2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E=D0=BB=D0=BD=D0=B5=D0=BD=D0=BD=D1=8B=D1=85 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&amp;nbsp;&lt;/strong&gt;&lt;strong&gt;&amp;nbsp;=D0=A2=D0=B8=D0=BF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0=B0&amp;nbsp;&lt;/strong&gt;&lt;strong&gt;AwpWebService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&amp;nbsp;UploadAwp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nfo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AwpUplo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3=D1=80=D1=83=D0=B6=D0=B0=D0=B5=D0=BC=D1=8B=D1=85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E=D0=B2 =D0=B2=D1=8B=D0=BF=D0=BE=D0=BB=D0=BD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EM =D1=81=D1=82=D1=80=D0=BE=D0=BA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5 =D0=BF=D1=80=D0=B5=D0=B4=D1=81=D1=82=D0=B0=D0=B2=D0=BB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 (Base64 Encoded) X.509 =D1=8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0, =D0=B2=D1=8B=D0=B4=D0=B0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1=83=D0=B4=D0=BE=D1=81=D1=82=D0=BE=D0=B2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E=D1=89=D0=B8=D0=BC =D1=86=D0=B5=D0=BD=D1=82=D1=80=D0=BE=D0=BC.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1=81=D0=BF=D0=BE=D0=BB=D1=8C=D0=B7=D1=83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B=D1=8F =D0=BF=D1=80=D0=BE=D0=B2=D0=B5=D1=80=D0=BA=D0=B8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F=D0=B8=D1=81=D0=B8 =D0=90=D0=BA=D1=82=D0=B0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0=B5=D0=BD=D0=BD=D1=8B=D1=85 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 =D0=B8 =D0=BF=D0=BE=D0=BB=D0=BD=D0=BE=D0=BC=D0=BE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4=D0=B0=D0=BD=D0=BD=D0=BE=D0=B3=D0=BE =D0=BF=D0=BE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E=D0=B2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&amp;nbsp;UploadAwp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epted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0=BF=D0=B8=D1=81=D0=BE=D0=BA AwpUpl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ul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A1=D0=BF=D0=B8=D1=81=D0=BE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1=D0=BF=D0=B5=D1=88=D0=BD=D0=BE =D0=BF=D1=80=D0=B8=D0=BD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=D1=85 =D0=BD=D0=B0 =D0=BE=D0=B1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 =D0=B4=D0=BE=D0=BA=D1=83=D0=BC=D0=B5=D0=BD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clined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AwpUpload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A=D0=BB=D0=BE=D0=BD=D0=B5=D0=BD=D0=BD=D1=8B=D1=8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5=D0=BC=D0=BE=D0=B9 =D0=B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E=D0=B2 =D0=B8=D0=B7-=D0=B7=D0=B0 =D0=BE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0=BA =D0=A4=D0=9B=D0=9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&amp;nbsp;AwpQueryById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Long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90=D0=BA=D1=82=D0=BE=D0=B2 =D0=B2=D1=8B=D0=BF=D0=BE=D0=BB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&amp;nbsp;AwpQueryById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3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0=BE=D0=BA =D1=8F=D0=B2=D0=BB=D1=8F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Pag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1=89=D0=B5=D0=B3=D0=BE =D0=B1=D0=BB=D0=BE=D0=BA=D0=B0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7=D1=83=D0=BB=D1=8C=D1=82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sCoun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7=D0=B0=D0=BF=D0=B8=D1=81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nfo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AwpInfo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 =D0=B7=D0=B0=D1=80=D0=B5=D0=B3=D0=B8=D1=81=D1=82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0=BE=D0=B2=D0=B0=D0=BD=D0=BD=D0=BE=D0=BC =D0=90=D0=92=D0=A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A=D0=BB=D1=8E=D1=87=D0=B0=D1=8F =D1=81=D0=B0=D0=BC =D0=B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3=D0=BC=D0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5&amp;nbsp;AwpQueryStatusById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Long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90=D0=BA=D1=82=D0=BE=D0=B2 =D0=B2=D1=8B=D0=BF=D0=BE=D0=BB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6&amp;nbsp;AwpQueryStatusById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Summary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AwpSummary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2=D0=BA=D0=BE=D0=B9 =D0=B8=D0=BD=D1=8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8 =D0=BE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7&amp;nbsp;AwpChangeStatu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dList&amp;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&lt;span&gt;Long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5=D0=BD=D1=82=D0=B8=D1=84=D0=B8=D0=BA=D0=B0=D1=82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 =D0=90=D0=BA=D1=82=D0=BE=D0=B2 =D0=B2=D1=8B=D0=BF=D0=BE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=D0=BD=D0=BD=D1=8B=D1=85 =D1=80=D0=B0=D0=B1=D0=BE=D1=82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2.2.8&amp;nbsp;&lt;strong&gt;AwpChangeStatusResponse&lt;/strong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AwpChang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Res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A0=D0=B5=D0=B7=D1=83=D0=BB=D1=8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 =D0=BE=D0=BF=D0=B5=D1=80=D0=B0=D1=86=D0=B8=D0=B8 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0=B5=D0=BD=D0=B8=D1=8F =D1=8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9 AwpQueryUpdate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1=81=D0=B5=D1=81=D1=81=D0=B8=D0=B8 (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C. SessionService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E=D1=82=D0=BE=D1=80=D0=BE=D0=B9 =D1=81=D0=BB=D0=B5=D0=B4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2=D0=BE=D0=B7=D0=B2=D1=80=D0=B0=D1=89=D0=B0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7=D1=83=D0=BB=D1=8C=D1=82=D0=B0=D1=82=D1=8B (=D0=B2 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0=B0=D1=82=D0=B5 =D0=B2=D1=80=D0=B5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1=81 =D0=B2=D1=80=D0=B5=D0=BC=D0=B5=D0=BD=D0=BD=D0=BE=D0=B9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Awp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F=D0=BE=D1=81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D=D0=B5=D0=B3=D0=BE =D0=90=D0=BA=D1=82=D0=B0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0=B5=D0=BD=D0=BD=D1=8B=D1=85 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, =D0=BF=D0=BE=D0=BB=D1=83=D1=87=D0=B5=D0=BD=D0=BD=D1=8B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F=D1=80=D0=B5=D0=B4=D1=8B=D0=B4=D1=83=D1=89=D0=B5=D0=BC 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C=D0=B0=D0=BA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0=BB=D1=8C=D0=BD=D0=BE=D0=B5 =D0=BA=D0=BE=D0=BB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 =D0=B2=D0=BE=D0=B7=D0=B2=D1=80=D0=B0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5=D0=BC=D1=8B=D1=85 =D0=BE=D0=B1=D1=8A=D0=B5=D0=BA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&gt;&lt;b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0 AwpQueryUpdate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ventD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AwpChang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Res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94=D0=B0=D1=82=D0=B0 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B=D0=B5=D0=B4=D0=BD=D0=B5=D0=B9 =D0=B7=D0=B0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2 =D1=8D=D1=82=D0=BE=D0=BC =D0=B1=D0=BB=D0=BE=D0=BA=D0=B5 (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E=D1=80=D0=BC=D0=B0=D1=82=D0=B5 =D0=B2=D1=80=D0=B5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 =D1=81 =D0=B2=D1=80=D0=B5=D0=BC=D0=B5=D0=BD=D0=BD=D0=BE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E=D0=BD=D0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Awp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F=D0=BE=D1=81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D=D0=B5=D0=B3=D0=BE =D0=90=D0=BA=D1=82=D0=B0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0=B5=D0=BD=D0=BD=D1=8B=D1=85 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 =D0=B2 =D1=8D=D1=82=D0=BE=D0=BC =D0=B1=D0=BB=D0=BE=D0=BA=D0=B5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Awp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=D0=B1 =D0=B8=D0=B7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1=85 =D0=90=D0=BA=D1=82=D0=BE=D0=B2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0=B5=D0=BD=D0=BD=D1=8B=D1=85 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2.2.11 AwpUploadInfo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Body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92=D0=A0 (XM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 XML-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0=D0=B2=D0=BB=D0=B5=D0=BD=D0=B8=D1=8F =D0=90=D0=92=D0=A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AD=D0=A6=D0=9F,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1=8B=D0=BC =D0=BF=D0=BE=D0=B4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Versio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2 Signatur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MPAN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 =D1=8E=D1=80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7=D0=B5=D1=81=D0=BA=D0=BE=D0=B3=D0=BE =D0=BB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PER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 =D0=BB=D0=B8=D1=86=D0=B0,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F=D0=BE=D0=BB=D0=BD=D0=BE=D0=BC=D0=BE=D1=87=D0=B5=D0=BD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F=D0=BE=D0=B4=D0=BF=D0=B8=D1=81=D1=8B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1=8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3 AwpVersio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2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.1310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181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5.687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trong&gt;=D0=97=D0=BD=D0=B0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V1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9F=D0=B5=D1=80=D0=B2=D0=B0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1=81=D0=B8=D1=8F API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4&amp;nbsp;&lt;span&gt;AwpUploadResult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1=D0=BE=D0=BA =D0=B2=D0=B0=D0=BB=D0=B8=D0=B4=D0=B0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=D0=90=D0=BA=D1=82=D0=B0 =D0=B2=D1=8B=D0=BF=D0=BE=D0=BB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0=D0=BA=D1=82=D0=B0 =D0=B2=D1=8B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0=BD=D0=B5=D0=BD=D0=BD=D1=8B=D1=85 =D1=80=D0=B0=D0=B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0=B2 =D0=A1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90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 =D0=B2=D1=8B=D0=BF=D0=BE=D0=BB=D0=BD=D0=B5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1=80=D0=B0=D0=B1=D0=BE=D1=82 =D0=B2 =D1=81=D0=B8=D1=81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 =D0=9E=D1=82=D0=BF=D1=80=D0=B0=D0=B2=D0=B8=D1=82=D0=B5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5 Erro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perty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0=B5 =D0=B4=D0=BE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C=D0=B5=D0=BD=D1=82=D0=B0, =D0=B2 =D0=BA=D0=BE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E=D0=B1=D0=BD=D0=B0=D1=80=D1=83=D0=B6=D0=B5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8=D0=B8=D0=B1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ex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1=D1=82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6 ErrorCod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7=D0=BD=D0=B0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AWP_TIN_ABSENT_IN_DICTIONAR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WP_SENDER_NOT_VALID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WP_ACCESS_DENIED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WP_WRONG_ACT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WP_NOT_FOUN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AWP_INCORRECT_STATUS_FOR_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7 Awp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Body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92=D0=A0 (XM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0=D0=92=D0=A0 =D0=B2 =D1=81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pu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3=D0=BF=D0=BB=D0=B5=D0=BD=D0=B8=D1=8F =D0=90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 =D0=B2 =D1=81=D0=B8=D1=81=D1=82=D0=B5=D0=BC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D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Tim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D=D0=BE=D0=B2=D0=BB=D0=B5=D0=BD=D0=B8=D1=8F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D=D0=A6=D0=9F XML-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1=81=D1=82=D0=B0=D0=B2=D0=BB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AD=D0=A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, =D0=BA=D0=BE=D1=82=D0=BE=D1=80=D1=8B=D0=BC =D0=BF=D0=BE=D0=B4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D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ertific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1=82=D0=B8=D1=84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 =D0=B4=D0=BB=D1=8F =D0=BF=D1=80=D0=BE=D0=B2=D0=B5=D1=8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=D0=B4=D0=BF=D0=B8=D1=81=D0=B8, =D0=BA=D0=BE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0=B9 =D1=81=D0=BE=D0=B4=D0=B5=D1=80=D0=B6=D0=B8=D1=82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A=D0=B6=D0=B5 =D0=B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E =D0=BE =D0=BF=D0=BE=D0=BB=D1=8C=D0=B7=D0=BE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0=B5 =E2=80=94 =D0=B2=D0=BB=D0=B0=D0=B4=D0=B5=D0=BB=D1=8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5 =D1=81=D0=B5=D1=80=D1=82=D0=B8=D1=84=D0=B8=D0=BA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A=D0=BE=D1=82=D0=BE=D1=80=D1=8B=D0=B9 =D0=B8 =D1=81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0=D0=BB =D0=B4=D0=BE=D0=BA=D1=83=D0=BC=D0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Val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reatorLogi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B=D0=BE=D0=B3=D0=B8=D0=BD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7=D0=BE=D0=B2=D0=B0=D1=82=D0=B5=D0=BB=D1=8F,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4=D0=B0=D0=B2=D1=88=D0=B5=D0=B3=D0=BE =D0=B4=D0=BE=D0=BA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erSignatur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Awp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2=D0=B5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0=BE =D0=AD=D0=A6=D0=9F =D0=B8=D1=81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D=D0=B8=D1=82=D0=B5=D0=BB=D1=8F (=D0=9F=D0=BE=D1=81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9=D0=B8=D0=BA=D0=B0) (I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cipientSignatur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1=8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&lt;/span&gt;&lt;span&gt;AwpSignatur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2=D0=B5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0=BE =D0=AD=D0=A6=D0=9F =D0=B7=D0=B0=D0=BA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7=D0=B8=D0=BA=D0=B0 (=D0=9F=D0=BE=D0=BB=D1=83=D1=87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F) (J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8&amp;nbsp;&lt;span&gt;AwpSignature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F=D0=BE=D0=B4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4=D0=BF=D0=B8=D1=81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0=D1=81=D1=82=D0=BD=D0=B8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ull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.=D0=98.=D0=9E. =D0=BB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0, =D0=B2=D1=8B=D0=BF=D0=B8=D1=81=D1=8B=D0=B2=D0=B0=D1=8E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5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F=D0=B8=D1=81=D0=B0=D0=BD=D0=B8=D1=8F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9 AwpStat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trong&gt;=D0=97=D0=BD=D0=B0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RAF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7=D0=B5=D1=80=D0=BD=D0=BE=D0=B2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OT_VIEW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 =D0=BF=D1=80=D0=BE=D1=81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1=80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LIVER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1=81=D1=82=D0=B0=D0=B2=D0=BB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1=8B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REAT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7=D0=B4=D0=B0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MPORT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C=D0=BF=D0=BE=D1=80=D1=82=D0=B8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AIL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8=D0=B8=D0=B1=D0=BE=D1=87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CESS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0=D0=B0=D0=B1=D0=BE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NFIRM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4=D1=82=D0=B2=D0=B5=D1=80=D0=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CLIN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A=D0=BB=D0=BE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VO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E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_TERMINAT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 =D0=BF=D1=80=D0=BE=D1=86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 =D1=80=D0=B0=D1=81=D1=82=D0=BE=D1=80=D0=B6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ERMINAT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0=D1=81=D1=82=D0=BE=D1=80=D0=B3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2.2.20&amp;nbsp;&lt;span&gt;AwpSummary&lt;/span&gt;&lt;/strong&gt;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0=D0=BA=D1=82=D0=B0 =D0=B2=D1=8B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B=D0=BD=D0=B5=D0=BD=D0=BD=D1=8B=D1=85 =D1=80=D0=B0=D0=B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putD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Tim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F=D0=B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=D0=BF=D0=BB=D0=B5=D0=BD=D0=B8=D1=8F =D0=90=D0=92=D0=A0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1=81=D1=82=D0=B5=D0=BC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pdateD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Tim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E=D0=B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B=D0=B5=D0=BD=D0=B8=D1=8F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ipientTin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str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/span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8=D0=9D/=D0=91=D0=98=D0=9D =D0=BF=D0=BE=D0=BB=D1=83=D1=8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0=B5=D0=B9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TinList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=D0=98=D0=9D/=D0=91=D0=98=D0=9D =D0=BE=D1=82=D0=BF=D1=80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0=B5=D0=B9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Status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0=B0=D1=82=D1=83=D1=81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1 AwpAction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ActionBody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5=D0=B9=D1=81=D1=82=D0=B2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E =D0=B4=D0=BE=D0=BA=D1=83=D0=BC=D0=B5=D0=BD=D1=82=D1=83 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A0 (XM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0=D0=92=D0=A0 =D0=B2 =D1=81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ertific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1=82=D0=B8=D1=84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 =D0=B4=D0=BB=D1=8F =D0=BF=D1=80=D0=BE=D0=B2=D0=B5=D1=80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=D0=B4=D0=BF=D0=B8=D1=81=D0=B8, =D0=BA=D0=BE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B=D0=B9 =D1=81=D0=BE=D0=B4=D0=B5=D1=80=D0=B6=D0=B8=D1=82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A=D0=B6=D0=B5 =D0=B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E =D0=BE =D0=BF=D0=BE=D0=BB=D1=8C=D0=B7=D0=BE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0=B5 =E2=80=94 =D0=B2=D0=BB=D0=B0=D0=B4=D0=B5=D0=BB=D1=8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5 =D1=81=D0=B5=D1=80=D1=82=D0=B8=D1=84=D0=B8=D0=BA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2.2.22 AwpAction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tion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ActionTyp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4=D0=B5=D0=B9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aus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1=87=D0=B8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riginalDocumentSignatur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4=D0=BF=D0=B8=D1=81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0=B3=D0=B8=D0=BD=D0=B0=D0=BB=D1=8C=D0=BD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E=D0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3 AwpAction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trong&gt;=D0=97=D0=BD=D0=B0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trong&gt;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REAT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7=D0=B4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FI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6=D0=B4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CL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A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VOK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7=D1=8B=D0=B2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ERMIN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1=81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6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FIRM_TERMIN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6=D0=B4=D0=B5=D0=BD=D0=B8=D0=B5 =D1=80=D0=B0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6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4 AwpChangeStatusResul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A2=D0=B8=D0=BF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1=D1=8F=D0=B7.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span&gt;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&lt;/span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Summary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Summary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0=D0=B0=D1=82=D0=BA=D0=B0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4=D0=BE=D1=80=D0=BC=D0=B0=D1=86=D0=B8=D1=8F =D0=BE=D0=B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BA=D1=82=D0=B5 =D0=B2=D1=8B=D0=BF=D0=BE=D0=BB=D0=BD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1=80=D0=B0=D0=B1=D0=BE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 =D0=BE=D1=88=D0=B8=D0=B1=D0=BA=D0=B5,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F=D1=80=D0=B8=D1=87=D0=B8=D0=BD=D0=B5 =D0=BA=D0=BE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9 =D0=BE=D0=BF=D0=B5=D1=80=D0=B0=D1=86=D0=B8=D1=8F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1=D1=8B=D0=BB=D0=B0 =D0=BF=D1=80=D0=BE=D0=B8=D0=B7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Change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1=8B=D0=BB =D0=BB=D0=B8 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5=D0=BD =D1=81=D1=82=D0=B0=D1=82=D1=83=D1=81 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0 =D0=B2=D1=8B=D0=BF=D0=BE=D0=BB=D0=BD=D0=B5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1=80=D0=B0=D0=B1=D0=BE=D1=82 =D0=B2 =D1=80=D0=B5=D0=B7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1=82=D0=B0=D1=82=D0=B5 =D1=82=D0=B5=D0=BA=D1=83=D1=89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E=D0=BF=D0=B5=D1=80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2.2.25&amp;nbsp;&lt;strong&gt;AwpHistory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yByIdRequest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2.2.26 AwpHistoryQueryByIdRes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sul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AwpHistory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1=80=D0=B8=D0=B8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7&amp;nbsp;&lt;span&gt;AwpHistoryInfo&lt;/span&gt;&lt;/strong&gt;&lt;strong&gt;&lt;br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AwpHistory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0=D0=92=D0=A0 =D0=B2 =D1=81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0=D0=B5=D0=BC=D1=8F =D0=B8=D0=B7=D0=BC=D0=B5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1=83=D1=87=D0=B0=D1=81=D1=82=D0=BD=D0=B8=D0=BA=D0=B0 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8=D1=80=D0=BE=D0=B2=D0=B0=D0=B2=D1=88=D0=B5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0=BD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i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ie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BE=D0=B3=D0=B8=D0=BD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C=D0=B7=D0=BE=D0=B2=D0=B0=D1=82=D0=B5=D0=BB=D1=8F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0=B8=D0=B8=D1=80=D0=BE=D0=B2=D0=B0=D0=B2=D1=8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1=D0=BC=D0=B5=D0=BD=D1=83 =D1=8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90=D0=92=D0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1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wpAc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8 AwpContainer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wp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 v1:Awp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BB=D0=B0=D0=BD=D0=BA =D0=90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9&amp;nbsp;&lt;span&gt;v1:Awp&lt;/span&gt;&lt;/strong&gt;&lt;strong&gt;&lt;br&gt;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7=D0=B5=D1=82=D0=BD=D0=BE=D0=B9 =D1=81=D0=B8=D1=81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8=D1=8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erformed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(&lt;/span&gt;&lt;span&gt;dd.MM.yyy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E=D0=BB=D0=BD=D0=B5=D0=BD=D0=B8=D1=8F =D1=80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 (=D0=BE=D0=BA=D0=B0=D0=B7=D0=B0=D0=BD=D0=B8=D1=8F =D1=83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3=D0=B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v1:AwpSenderParticipan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98=D1=81=D0=BF=D0=BE=D0=BB=D0=BD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F (=D0=9F=D0=BE=D1=81=D1=82=D0=B0=D0=B2=D1=89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) (B), (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cipi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&lt;span&gt;v1:&lt;/span&gt;AwpRecipientParticipan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8=D1=82=D1=8B =D0=97=D0=B0=D0=BA=D0=B0=D0=B7=D1=87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(=D0=9F=D0=BE=D0=BB=D1=83=D1=87=D0=B0=D1=82=D0=B5=D0=BB=D1=8F) (D), (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tra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v1:&lt;/span&gt;AwpContrac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3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 (=D0=9A=D0=BE=D0=BD=D1=82=D1=80=D0=B0=D0=BA=D1=82) (F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orksPerform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v1:&lt;/span&gt;AwpWorksPerformedV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F=D0=BE =D0=B2=D1=8B=D0=BF=D0=BE=D0=BB=D0=BD=D0=B5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C =D1=80=D0=B0=D0=B1=D0=BE=D1=82=D0=B0=D0=BC (=D0=9E=D0=BA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D=D0=BD=D1=8B=D0=BC =D1=83=D1=81=D0=BB=D1=83=D0=B3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) (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tional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4=D0=BE=D0=BF=D0=BE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2=D0=B5=D0=BB=D1=8C=D0=BD=D1=8B=D0=B5 =D1=81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D=D0=B8=D1=8F/=D0=A1=D0=B2=D0=B5=D0=B4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E=D0=B1 =D0=BE=D1=82=D1=87=D0=B5=D1=82=D0=B5 =D0=BE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3=D1=87=D0=BD=D1=8B=D1=85 =D0=B8=D1=81=D1=81=D0=BB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=D0=B8=D1=8F=D1=85, =D0=BC=D0=B0=D1=80=D0=BA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D=D0=B3=D0=BE=D0=B2=D1=8B=D1=85. " +&lt;br&gt;"=D0=9A=D0=BE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3=D0=BB=D1=8C=D1=82=D0=B0=D1=86=D0=B8=D0=BE=D0=BD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0=B8 =D0=BF=D1=80=D0=BE=D1=87=D0=B8=D1=85 =D1=83=D1=81=D0=BB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1=85 (=D0=B4=D0=B0=D1=82=D0=B0, =D0=BD=D0=BE=D0=BC=D0=B5=D1=80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BE=D0=BB=D0=B8=D1=87=D0=B5=D1=81=D1=82=D0=B2=D0=BE 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D=D0=B8=D1=86) (=D0=BF=D1=80=D0=B8 =D0=B8=D1=85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1=87=D0=B8=D0=B8) (H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0 v1:AwpSenderParticipantV1&lt;/strong&gt;&lt;strong&gt;&lt;br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8=D1=81=D0=BF=D0=BE=D0=BB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F (=D0=9F=D0=BE=D1=81=D1=82=D0=B0=D0=B2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anch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0=BA=D1=82=D1=83=D1=80=D0=BD=D0=BE=D0=B3=D0=BE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0=D0=B0=D0=B7=D0=B4=D0=B5=D0=BB=D0=B5=D0=BD=D0=B8=D1=8F 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4=D0=B8=D1=87=D0=B5=D1=81=D0=BA=D0=BE=D0=B3=D0=B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82=D0=B0 =D0=BD=D0=B0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tional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itationEmai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5-mail =D1=83=D1=8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D=D0=B8=D0=BA=D0=B0, =D0=B4=D0=BB=D1=8F =D0=BE=D1=82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2=D0=BA=D0=B8 =D0=BF=D1=80=D0=B8=D0=B3=D0=BB=D0=B0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 =D0=BF=D1=80=D0=BE=D0=B9=D1=82=D0=B8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=D1=81=D1=82=D1=80=D0=B0=D1=86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98=D1=81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F (=D0=9F=D0=BE=D1=81=D1=82=D0=B0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A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Se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B=D0=B0=D1=82=D0=B5=D0=BB=D1=8C=D1=89=D0=B8=D0=BA=D0=B0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D=D0=BE=D0=BC=D0=B5=D1=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2=D0=B8=D0=B4=D0=B5=D1=82=D0=B5=D0=BB=D1=8C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F=D0=BB=D0=B0=D1=82=D0=B5=D0=BB=D1=8C=D1=89=D0=B8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4=D0=A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Detail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1:AwpBankDetails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D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1=D0=BA=D0=B8=D0=B5 =D1=80=D0=B5=D0=BA=D0=B2=D0=B8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0=98=D1=81=D0=BF=D0=BE=D0=BB=D0=BD=D0=B8=D1=82=D0=B5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(=D0=BF=D0=BE=D1=81=D1=82=D0=B0=D0=B2=D1=89=D0=B8=D0=BA=D0=B0) (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1 v1:AwpRecipientParticipantV1&lt;/strong&gt;&lt;strong&gt;&lt;br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8=D1=81=D0=BF=D0=BE=D0=BB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F (=D0=9F=D0=BE=D1=81=D1=82=D0=B0=D0=B2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anch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0=BA=D1=82=D1=83=D1=80=D0=BD=D0=BE=D0=B3=D0=BE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0=D0=B0=D0=B7=D0=B4=D0=B5=D0=BB=D0=B5=D0=BD=D0=B8=D1=8F 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4=D0=B8=D1=87=D0=B5=D1=81=D0=BA=D0=BE=D0=B3=D0=BE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82=D0=B0 =D0=BD=D0=B0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tional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itationEmai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5-mail =D1=83=D1=8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D=D0=B8=D0=BA=D0=B0, =D0=B4=D0=BB=D1=8F =D0=BE=D1=82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2=D0=BA=D0=B8 =D0=BF=D1=80=D0=B8=D0=B3=D0=BB=D0=B0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1=8F =D0=BF=D1=80=D0=BE=D0=B9=D1=82=D0=B8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=D1=81=D1=82=D1=80=D0=B0=D1=86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nResid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0=D0=B5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97=D0=B0=D0=BA=D0=B0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0=BA=D0=B0 (=D0=9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1:Registra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A2=D0=B8=D0=BF 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8=D1=81=D1=82=D1=80=D0=B0=D1=86=D0=B8=D0=BE=D0=BD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1=83=D1=87=D0=B5=D1=82=D0=B0 =D0=97=D0=B0=D0=BA=D0=B0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0=BA=D0=B0 (=D0=9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Detail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v1:AwpBankDetails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D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1=D0=BA=D0=B8=D0=B5 =D1=80=D0=B5=D0=BA=D0=B2=D0=B8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0=97=D0=B0=D0=BA=D0=B0=D0=B7=D1=87=D0=B8=D0=BA=D0=B0 (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3=D1=87=D0=B0=D1=82=D0=B5=D0=BB=D1=8F) (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2 v1:AwpContractV1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Contra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8=D1=81=D0=BF=D0=BE=D0=BB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F (=D0=9F=D0=BE=D1=81=D1=82=D0=B0=D0=B2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4=D0=BE=D0=B3=D0=BE=D0=B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3 v1:AwpWorksPerformedV1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enc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2=D0=B0=D0=BB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3=D1=80=D1=81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E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ork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v1:AwpWork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0=B1=D0=BE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, =D1=83=D1=81=D0=BB=D1=83=D0=B3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SumWithout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2=D0=BE=D0=B8=D0=BC=D0=BE=D1=81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, =D1=83=D1=81=D0=BB=D1=83=D0=B3 =D0=B1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 =D0=BA=D0=BE=D1=81=D0=B2=D0=B5=D0=BD=D0=BD=D1=8B=D1=85 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3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Turnover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B=D0=B9 =D1=80=D0=B0=D0=B7=D0=BC=D0=B5=D1=80 =D0=BE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2=D0=B0 =D0=BF=D0=BE =D1=80=D0=B5=D0=B0=D0=BB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8 (=D0=BE=D0=B1=D0=BB=D0=B0=D0=B3=D0=B0=D0=B5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/=D0=BD=D0=B5=D0=BE=D0=B1=D0=BB=D0=B0=D0=B3=D0=B0=D0=B5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9 =D0=BE=D0=B1=D0=BE=D1=80=D0=BE=D1=8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3=D0=BC=D0=BC=D0=B0 =D0=9D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talSumWith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2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F =D1=81=D1=82=D0=BE=D0=B8=D0=BC=D0=BE=D1=81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, =D1=83=D1=81=D0=BB=D1=83=D0=B3 =D1=81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1=82=D0=BE=D0=BC =D0=BA=D0=BE=D1=81=D0=B2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D=D0=B0=D0=BB=D0=BE=D0=B3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4 v1:AwpWorkV1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2=D1=8B=D0=BF=D0=BE=D0=BB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1=85 =D1=80=D0=B0=D0=B1=D0=BE=D1=82 (=D0=BE=D0=BA=D0=B0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D=D1=8B=D1=85 =D1=83=D1=81=D0=BB=D1=83=D0=B3) (G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(G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-=D0=B2=D0=B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1=D1=8A=D0=B5=D0=BC) (G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PriceWithout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6=D0=B5=D0=BD=D0=B0 (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0=B8=D1=84) =D0=B7=D0=B0 =D0=B5=D0=B4=D0=B8=D0=BD=D0=B8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 =D1=80=D0=B0=D0=B1=D0=BE=D1=82, =D1=83=D1=81=D0=BB=D1=83=D0=B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5=D0=B7 =D0=BA=D0=BE=D1=81=D0=B2=D0=B5=D0=BD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=D0=BB=D0=BE=D0=B3=D0=BE=D0=B2 (G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mWithout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1=80=D0=B0=D0=B1=D0=BE=D1=82, =D1=83=D1=81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3 =D0=B1=D0=B5=D0=B7 =D0=BA=D0=BE=D1=81=D0=B2=D0=B5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0=BD=D0=B0=D0=BB=D0=BE=D0=B3=D0=BE=D0=B2 (G6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urnover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0=D0=B7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E=D0=B1=D0=BE=D1=80=D0=BE=D1=82=D0=B0 =D0=BF=D0=BE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0=D1=86=D0=B8=D0=B8 (=D0=BE=D0=B1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5=D0=BC=D1=8B=D0=B9/=D0=BD=D0=B5=D0=BE=D0=B1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5=D0=BC=D1=8B=D0=B9 =D0=BE=D0=B1=D0=BE=D1=80=D0=BE=D1=82) (G7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R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0=B2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9D=D0=94=D0=A1 (G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dsAm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3=D0=BC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4=D0=A1 (G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umWithT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E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1=8C =D1=80=D0=B0=D0=B1=D0=BE=D1=82, =D1=83=D1=81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3 =D1=81 =D1=83=D1=87=D0=B5=D1=82=D0=BE=D0=BC =D0=BA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0=BD=D0=BD=D1=8B=D1=85 =D0=BD=D0=B0=D0=BB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(G1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itional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2=D0=B5=D0=BB=D1=8C=D0=BD=D1=8B=D0=B5 =D1=81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 (G1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5 v1:AwpBankDetailsV1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k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91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1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6 v1:RegistrationType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7=D0=BD=D0=B0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E=D1=80=D0=B8=D0=B4=D0=B8=D1=87=D0=B5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E=D0=B5 =D0=BB=D0=B8=D1=86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REPRENEU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0=B4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1=83=D0=B0=D0=BB=D1=8C=D0=BD=D1=8B=D0=B9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0=BD=D0=B8=D0=BC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DIVIDU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E=D0=B5 =D0=BB=D0=B8=D1=86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1 =D0=9F=D1=80=D0=B8=D0=BC=D0=B5=D1=80&amp;nbsp;&lt;span&gt;uploadAwp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ploadAwp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Uploa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8ec265c48bb4d80a71b00b493e02609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wp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Body&amp;gt;&amp;lt;![CDATA[&amp;lt;v1:awp xmlns:aawp=3D"abs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.awp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7.08.2018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&amp;gt;21321543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erformedDate&amp;gt;01.08.2018&amp;lt;/performed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sContract&amp;gt;false&amp;lt;/i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cipien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recipi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name&amp;gt;=D0=98=D0=9F =D0=A3=D0=AD=D0=99=D0=9D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nonResident&amp;gt;false&amp;lt;/non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recipi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cipien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nd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sen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name&amp;gt;=D0=A2=D0=9E=D0=9E "=D0=90=D0=A1=D0=95=D0=9C-2"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sen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nd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worksPerform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123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SumWithTax&amp;gt;12423&amp;lt;/totalSum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SumWithoutTax&amp;gt;12300&amp;lt;/totalSum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12300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work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o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measureUnitCode&amp;gt;123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&amp;gt;test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123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Rate&amp;gt;1&amp;lt;/nds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23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WithTax&amp;gt;12423&amp;lt;/sum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WithoutTax&amp;gt;12300&amp;lt;/sum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12300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WithoutTax&amp;gt;100&amp;lt;/unit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wo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work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worksPerform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1:awp&amp;gt;]]&amp;gt;&amp;lt;/awp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Awp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QKpmugPaxKShYW7O4pdkNN9UdH5G/VfZfOqvL69VC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uafFT0YBqXcTK3tc5KIFx6XPx3kBv4DnJfkbzk2Q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wp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EvTCCBGegAwIBAgIUEXox1k2Y6lSYZ0OikkTCkHf=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IwDQYJKoMOAwoBAQECBQAwgc8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EMEIGA1UEAww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R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kwHhcNMTcxMjEyMDkzODAxWhcNMTgxMjEyMDkzODAxWjCB+zEeMBwGA1UEAwwV0KLQldCh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tCSINCi0JXQodCiMRUwEwYDVQQEDAzQotCV0KHQotCe0JIxGDAWBgNVBAUTD0lJTjEyMzQ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4OTAxMTELMAkGA1UEBhMCS1oxFTATBgNVBAcMDNCQ0KHQotCQ0J3QkDEVMBMGA1UECAwM0JDQ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i0JDQndCQMRgwFgYDVQQKDA/QkNCeICLQotCV0KHQoiIxGDAWBgNVBAsMD0JJTjEyMzQ1Njc=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AyMTEZMBcGA1UEKgwQ0KLQldCh0KLQntCS0JjQpzEeMBwGCSqGSIb3DQEJARYPSU5GT0BQS0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09WLktaMGwwJQYJKoMOAwoBAQEBMBgGCiqDDgMKAQEBAQEGCiqDDgMKAQMBAQADQwAEQCI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hMY0/42aRtgTyQozBVNZekCuA1f5hjNV6ODdHMdMV3nPo7flfwHwGr0nL/qz/EjXZCnK8j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h+tqjggHbMIIB1zAOBgNVHQ8BAf8EBAMCBsAwKAYDVR0lBCEwHwYIKwYBBQUHAwQGCCqDDg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ECBgkqgw4DAwQBAgEwDwYDVR0jBAgwBoAEVbW0rjAdBgNVHQ4EFgQUrqADV1IX45u0v24G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n/Wr+MwXgYDVR0gBFcwVTBTBgcqgw4DAwIBMEgwIQYIKwYBBQUHAgEWFWh0dHA6Ly9wa2kuZ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Lmt6L2NwczAjBggrBgEFBQcCAjAXDBVodHRwOi8vcGtpLmdvdi5rei9jcHMwUAYDVR0fBE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FoEOgQYYeaHR0cDovL2NybC5wa2kuZ292Lmt6L2dvc3QuY3Jshh9odHRwOi8vY3JsMS5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dvc3QuY3JsMFQGA1UdLgRNMEswSaBHoEWGIGh0dHA6Ly9jcmwucGtpLmdvdi5r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9kX2dvc3QuY3JshiFodHRwOi8vY3JsMS5wa2kuZ292Lmt6L2RfZ29zdC5jcmwwYwYIKwYBBQU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VzBVMC8GCCsGAQUFBzAChiNodHRwOi8vcGtpLmdvdi5rei9jZXJ0L3BraV9nb3N0LmNlcj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rBgEFBQcwAYYWaHR0cDovL29jc3AucGtpLmdvdi5rejANBgkqgw4DCgEBAQIFAANBAM80g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4MzJU8peoWDiD4D4OAzF98Hh+gYlUk/Fn4y67PEgYL8lgW1+sq2aLOWrkdFivhvKE/PziVnRQ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kc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Uploa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uploadAwp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UploadResponse xmlns:ns3=3D"v1.awp" xmlns:awp=3D"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5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21321543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7.08.2018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Upload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eclined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Uploa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2 =D0=9F=D1=80=D0=B8=D0=BC=D0=B5=D1=80 queryAwpById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AwpByI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8ec265c48bb4d80a71b00b493e02609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5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AwpByI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QueryByIdResponse xmlns:ns3=3D"v1.awp" xmlns:awp=3D"awp"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urrPage&amp;gt;0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sCount&amp;gt;1&amp;lt;/r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wp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Body&amp;gt;&amp;lt;![CDATA[&amp;lt;v1:awp xmlns:aawp=3D"abstr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.awp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ate&amp;gt;27.08.2018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number&amp;gt;21321543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erformedDate&amp;gt;01.08.2018&amp;lt;/performed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sContract&amp;gt;false&amp;lt;/is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contr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cipien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recipi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name&amp;gt;=D0=98=D0=9F =D0=A3=D0=AD=D0=99=D0=9D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nonResident&amp;gt;false&amp;lt;/non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recipi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recipien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nd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sen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address&amp;gt;=D0=9A=D0=B0=D0=B7=D0=B0=D1=85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,=D0=B3.=D0=90=D1=82=D1=8B=D1=80=D0=B0=D1=83,=D1=83=D0=BB.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2=D0=B5=D0=BA=D0=B5 =D0=91=D0=B8, 55 =D0=A0=D0=B5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4=D0=B2=D0=BE=D1=80=D0=B5=D1=86 3-=D0=B9 =D1=8D=D1=8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9&amp;lt;name&amp;gt;=D0=A2=D0=9E=D0=9E "=D0=90=D0=A1=D0=95=D0=9C-2"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sen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end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worksPerform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urrencyCode&amp;gt;KZT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NdsAmount&amp;gt;123&amp;lt;/total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SumWithTax&amp;gt;12423&amp;lt;/totalSum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SumWithoutTax&amp;gt;12300&amp;lt;/totalSum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totalTurnoverSize&amp;gt;12300&amp;lt;/total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work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o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measureUnitCode&amp;gt;123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ame&amp;gt;test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Amount&amp;gt;123&amp;lt;/nds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dsRate&amp;gt;1&amp;lt;/nds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number&amp;gt;1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quantity&amp;gt;123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WithTax&amp;gt;12423&amp;lt;/sumWith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umWithoutTax&amp;gt;12300&amp;lt;/sum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urnoverSize&amp;gt;12300&amp;lt;/turnover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nitPriceWithoutTax&amp;gt;100&amp;lt;/unitPriceWithout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wo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work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worksPerform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1:awp&amp;gt;]]&amp;gt;&amp;lt;/awp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5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8-08-27T12:12:05+06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Awp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8-08-27T12:12:05+06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AwZ5DAolzj9AW0Y/CVsUQnCgLS+nTgREZHhnzrq06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/XuiBD5CBXh80p6SQD9KU/5DqsLYpf4jF48CPhfovA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&amp;gt;MIIEvTCCBGegAwIBAgIUEXox1k2Y6lSYZ0OikkT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PVIwDQYJKoMOAwoBAQECBQAwgc8xCzAJBgNVBAYTAktaMRUwEwYDVQQHDAzQkNCh0KLQkNCd=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xFTATBgNVBAgMDNCQ0KHQotCQ0J3QkDFMMEoGA1UECgxD0KDQnNCaIMKr0JzQldCc0JvQl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0JXQotCi0IbQmiDQotCV0KXQndCY0JrQkNCb0KvSmiDSmtCr0JfQnNCV0KLCuzFEMEIGA1UEAw=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rDQm9Ci0KLQq9KaINCa0KPTmNCb0JDQndCU0KvQoNCj0KjQqyDQntCg0KLQkNCb0KvSmiA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TVCkwHhcNMTcxMjEyMDkzODAxWhcNMTgxMjEyMDkzODAxWjCB+zEeMBwGA1UEAwwV0KLQld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LQntCSINCi0JXQodCiMRUwEwYDVQQEDAzQotCV0KHQotCe0JIxGDAWBgNVBAUTD0lJTjEyMzQ=</w:t>
      </w:r>
    </w:p>
    <w:p>
      <w:pPr>
        <w:pStyle w:val="PreformattedText"/>
        <w:bidi w:val="0"/>
        <w:spacing w:before="0" w:after="0"/>
        <w:jc w:val="left"/>
        <w:rPr/>
      </w:pPr>
      <w:r>
        <w:rPr/>
        <w:t>1Njc4OTAxMTELMAkGA1UEBhMCS1oxFTATBgNVBAcMDNCQ0KHQotCQ0J3QkDEVMBMGA1UECAwM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dCi0JDQndCQMRgwFgYDVQQKDA/QkNCeICLQotCV0KHQoiIxGDAWBgNVBAsMD0JJTjEyMzQ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4OTAyMTEZMBcGA1UEKgwQ0KLQldCh0KLQntCS0JjQpzEeMBwGCSqGSIb3DQEJARYPSU5GT0BQ=</w:t>
      </w:r>
    </w:p>
    <w:p>
      <w:pPr>
        <w:pStyle w:val="PreformattedText"/>
        <w:bidi w:val="0"/>
        <w:spacing w:before="0" w:after="0"/>
        <w:jc w:val="left"/>
        <w:rPr/>
      </w:pPr>
      <w:r>
        <w:rPr/>
        <w:t>S0kuR09WLktaMGwwJQYJKoMOAwoBAQEBMBgGCiqDDgMKAQEBAQEGCiqDDgMKAQMBAQADQwAEQ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ZqhMY0/42aRtgTyQozBVNZekCuA1f5hjNV6ODdHMdMV3nPo7flfwHwGr0nL/qz/EjXZCnK8j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Vuh+tqjggHbMIIB1zAOBgNVHQ8BAf8EBAMCBsAwKAYDVR0lBCEwHwYIKwYBBQUHAwQGCCq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BAECBgkqgw4DAwQBAgEwDwYDVR0jBAgwBoAEVbW0rjAdBgNVHQ4EFgQUrqADV1IX45u0v24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FJn/Wr+MwXgYDVR0gBFcwVTBTBgcqgw4DAwIBMEgwIQYIKwYBBQUHAgEWFWh0dHA6Ly9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NwczAjBggrBgEFBQcCAjAXDBVodHRwOi8vcGtpLmdvdi5rei9jcHMwUAYDVR0f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zBFoEOgQYYeaHR0cDovL2NybC5wa2kuZ292Lmt6L2dvc3QuY3Jshh9odHRwOi8vY3JsMS5wa=</w:t>
      </w:r>
    </w:p>
    <w:p>
      <w:pPr>
        <w:pStyle w:val="PreformattedText"/>
        <w:bidi w:val="0"/>
        <w:spacing w:before="0" w:after="0"/>
        <w:jc w:val="left"/>
        <w:rPr/>
      </w:pPr>
      <w:r>
        <w:rPr/>
        <w:t>2kuZ292Lmt6L2dvc3QuY3JsMFQGA1UdLgRNMEswSaBHoEWGIGh0dHA6Ly9jcmwucGtpLmdvdi5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kX2dvc3QuY3JshiFodHRwOi8vY3JsMS5wa2kuZ292Lmt6L2RfZ29zdC5jcmwwYwYIKwYBB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EEVzBVMC8GCCsGAQUFBzAChiNodHRwOi8vcGtpLmdvdi5rei9jZXJ0L3BraV9nb3N0LmNlc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ggrBgEFBQcwAYYWaHR0cDovL29jc3AucGtpLmdvdi5rejANBgkqgw4DCgEBAQIFAANBAM80g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MzJU8peoWDiD4D4OAzF98Hh+gYlUk/Fn4y67PEgYL8lgW1+sq2aLOWrkdFivhvKE/PziVnRQ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3nkc=3D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tru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reatorLogin&amp;gt;123456789011&amp;lt;/creator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wp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Que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3 =D0=9F=D1=80=D0=B8=D0=BC=D0=B5=D1=80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 queryAwpStatus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AwpStatusByI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QueryStatus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8ec265c48bb4d80a71b00b493e02609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5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QueryStatus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AwpStatusById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QueryStatusByIdResponse xmlns:ns3=3D"v1.awp" xmlns:awp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wp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5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8-08-27T12:12:05+06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Awp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8-08-27T12:12:05+06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end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enderTin&amp;gt;123456789021&amp;lt;/send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send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cipient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cipientTin&amp;gt;123456789011&amp;lt;/recipient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recipient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wp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QueryStatus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4 =D0=9F=D1=80=D0=B8=D0=BC=D0=B5=D1=80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 queryViewAwp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ViewAwp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View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8ec265c48bb4d80a71b00b493e02609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id&amp;gt;2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View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ViewAwp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ViewResponse xmlns:ns3=3D"v1.awp" xmlns:awp=3D"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awpId&amp;gt;21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putDate&amp;gt;2018-08-28T09:44:11+06:00&amp;lt;/input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gistrationNumber&amp;gt;AKT-123456789021-180828-35051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version&amp;gt;Awp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tatus&amp;gt;DELIVER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lastUpdateDate&amp;gt;2018-08-28T09:44:11+06:00&amp;lt;/las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end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senderTin&amp;gt;123456789021&amp;lt;/send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/send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cipient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recipientTin&amp;gt;123456789011&amp;lt;/recipient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/recipient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awp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View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5 =D0=9F=D1=80=D0=B8=D0=BC=D0=B5=D1=80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 awpChangeStat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awpChangeStatus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Change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8ec265c48bb4d80a71b00b493e02609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wp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9&amp;lt;awpActionBody&amp;gt;&amp;lt;![CDATA[&amp;lt;v1:awpAction xmlns:aa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bstractAwp.awp" xmlns:v1=3D"v1.awp"&amp;gt;&amp;lt;awpId&amp;gt;21&amp;lt;/awpId&amp;g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actionType&amp;gt;CONFIRM&amp;lt;/actionType&amp;gt;&amp;lt;cause&amp;gt;&amp;lt;/cause&amp;gt;&amp;lt;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nalDocumentSignature&amp;gt;ZQfu9rsemqrr4SAUCEkr055lEz61MD4/yR2DKvjuQwz66xVg=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mDK/3Pe2Rh+Ijav98qCQIvIlw62uoBdt7wQ=3D=3D&amp;lt;/originalDocumentSignatur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&amp;lt;/v1:awpAction&amp;gt;]]&amp;gt;&amp;lt;/awpAction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!--You may enter the following 5 items in any order--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vxH22VTMvGs0JDxVJD0fcWBP/FwVzBnKB9APmP9EA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CH6wI5ESxJtfCKUcDcfBybC4nLYONdZ8cQysXn2A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lt;certificate&amp;gt;MIIEvTCCBGegAwIBAgIUEXox1k2Y6lSYZ0OikkTCkH=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VIwDQYJKoMOAwoBAQECBQAwgc8xCzAJBgNVBAYTAktaMRUwEwYDVQQHDAzQkNCh0KLQkNC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FTATBgNVBAgMDNCQ0KHQotCQ0J3QkDFMMEoGA1UECgxD0KDQnNCaIMKr0JzQldCc0JvQldCa=</w:t>
      </w:r>
    </w:p>
    <w:p>
      <w:pPr>
        <w:pStyle w:val="PreformattedText"/>
        <w:bidi w:val="0"/>
        <w:spacing w:before="0" w:after="0"/>
        <w:jc w:val="left"/>
        <w:rPr/>
      </w:pPr>
      <w:r>
        <w:rPr/>
        <w:t>0JXQotCi0IbQmiDQotCV0KXQndCY0JrQkNCb0KvSmiDSmtCr0JfQnNCV0KLCuzFEMEIGA1UEAww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rDQm9Ci0KLQq9KaINCa0KPTmNCb0JDQndCU0KvQoNCj0KjQqyDQntCg0KLQkNCb0KvSmiAoR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TVCkwHhcNMTcxMjEyMDkzODAxWhcNMTgxMjEyMDkzODAxWjCB+zEeMBwGA1UEAwwV0KLQldCh0=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ntCSINCi0JXQodCiMRUwEwYDVQQEDAzQotCV0KHQotCe0JIxGDAWBgNVBAUTD0lJTjEyMzQ1=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4OTAxMTELMAkGA1UEBhMCS1oxFTATBgNVBAcMDNCQ0KHQotCQ0J3QkDEVMBMGA1UECAwM0JD=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Ci0JDQndCQMRgwFgYDVQQKDA/QkNCeICLQotCV0KHQoiIxGDAWBgNVBAsMD0JJTjEyMzQ1Nj=</w:t>
      </w:r>
    </w:p>
    <w:p>
      <w:pPr>
        <w:pStyle w:val="PreformattedText"/>
        <w:bidi w:val="0"/>
        <w:spacing w:before="0" w:after="0"/>
        <w:jc w:val="left"/>
        <w:rPr/>
      </w:pPr>
      <w:r>
        <w:rPr/>
        <w:t>c4OTAyMTEZMBcGA1UEKgwQ0KLQldCh0KLQntCS0JjQpzEeMBwGCSqGSIb3DQEJARYPSU5GT0BQS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uR09WLktaMGwwJQYJKoMOAwoBAQEBMBgGCiqDDgMKAQEBAQEGCiqDDgMKAQMBAQADQwAEQCIV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qhMY0/42aRtgTyQozBVNZekCuA1f5hjNV6ODdHMdMV3nPo7flfwHwGr0nL/qz/EjXZCnK8j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Vuh+tqjggHbMIIB1zAOBgNVHQ8BAf8EBAMCBsAwKAYDVR0lBCEwHwYIKwYBBQUHAwQGCCqD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AECBgkqgw4DAwQBAgEwDwYDVR0jBAgwBoAEVbW0rjAdBgNVHQ4EFgQUrqADV1IX45u0v24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Jn/Wr+MwXgYDVR0gBFcwVTBTBgcqgw4DAwIBMEgwIQYIKwYBBQUHAgEWFWh0dHA6Ly9wa2ku=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2Lmt6L2NwczAjBggrBgEFBQcCAjAXDBVodHRwOi8vcGtpLmdvdi5rei9jcHMwUAYDVR0fBEk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BFoEOgQYYeaHR0cDovL2NybC5wa2kuZ292Lmt6L2dvc3QuY3Jshh9odHRwOi8vY3JsMS5w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292Lmt6L2dvc3QuY3JsMFQGA1UdLgRNMEswSaBHoEWGIGh0dHA6Ly9jcmwucGtpLmdvdi5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9kX2dvc3QuY3JshiFodHRwOi8vY3JsMS5wa2kuZ292Lmt6L2RfZ29zdC5jcmwwYwYIKwYBBQU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EVzBVMC8GCCsGAQUFBzAChiNodHRwOi8vcGtpLmdvdi5rei9jZXJ0L3BraV9nb3N0LmNlcj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grBgEFBQcwAYYWaHR0cDovL29jc3AucGtpLmdvdi5rejANBgkqgw4DCgEBAQIFAANBAM80gg=</w:t>
      </w:r>
    </w:p>
    <w:p>
      <w:pPr>
        <w:pStyle w:val="PreformattedText"/>
        <w:bidi w:val="0"/>
        <w:spacing w:before="0" w:after="0"/>
        <w:jc w:val="left"/>
        <w:rPr/>
      </w:pPr>
      <w:r>
        <w:rPr/>
        <w:t>a4MzJU8peoWDiD4D4OAzF98Hh+gYlUk/Fn4y67PEgYL8lgW1+sq2aLOWrkdFivhvKE/PziVnRQ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J3nkc=3D&amp;lt;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Action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wpAction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Change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awpChangeStatus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ChangeStatusResponse xmlns:ns3=3D"v1.awp" xmlns:awp=3D"a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awpId&amp;gt;21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nputDate&amp;gt;2018-08-28T09:44:11+06:00&amp;lt;/input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gistrationNumber&amp;gt;AKT-123456789021-180828-35051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version&amp;gt;Awp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tatus&amp;gt;CONFIRM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lastUpdateDate&amp;gt;2018-08-28T09:44:11+06:00&amp;lt;/las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end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senderTin&amp;gt;123456789021&amp;lt;/send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/sender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recipient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lt;recipientTin&amp;gt;123456789011&amp;lt;/recipient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/recipientTi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awp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Change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6 =D0=9F=D1=80=D0=B8=D0=BC=D0=B5=D1=80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 queryUpdat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Updat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93072ce910894d5e870e134c4b111882-12345678901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1000-01-01T00:00:00.000+06:00&amp;lt;/lastEvent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AwpId&amp;gt;74&amp;lt;/last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Updat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QueryUpdatesResponse xmlns:ns3=3D"v1.awp" xmlns:awp=3D"a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8-10-11T16:45:36+06:00&amp;lt;/lastEventDat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AwpId&amp;gt;76&amp;lt;/lastAwpId&amp;gt;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wp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Body&amp;gt;&amp;lt;![CDATA[&amp;lt;v1:awp xmlns:v1=3D"v1.awp" 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:aawp=3D"abstractAwp.awp"&amp;gt;&amp;lt;date&amp;gt;11.10.2018&amp;lt;/date&amp;gt;&amp;lt;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5538829945018618038&amp;lt;/number&amp;gt;&amp;lt;performedDate&amp;gt;11.10.2018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rformedDate&amp;gt;&amp;lt;contract&amp;gt;&amp;lt;isContract&amp;gt;false&amp;lt;/isContract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/contract&amp;gt;&amp;lt;recipients&amp;gt;&amp;lt;recipient&amp;gt;&amp;lt;tin&amp;gt;123456789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lt;/tin&amp;gt;&amp;lt;name&amp;gt;=D0=98=D0=9F =D0=A3=D0=AD=D0=99=D0=9D&amp;lt;/name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nonResident&amp;gt;false&amp;lt;/nonResident&amp;gt;&amp;lt;/recipient&amp;gt;&amp;lt;/recipi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&amp;gt;&amp;lt;senders&amp;gt;&amp;lt;sender&amp;gt;&amp;lt;address&amp;gt;=D0=9A=D0=B0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1=81=D1=82=D0=B0=D0=BD,=D0=B3.=D0=90=D1=82=D1=8B=D1=80=D0=B0=D1=83,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B.=D0=90=D0=B9=D1=82=D0=B5=D0=BA=D0=B5 =D0=91=D0=B8, 55 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7=D0=BD=D0=BE=D0=B9 =D0=B4=D0=B2=D0=BE=D1=80=D0=B5=D1=86 3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1=8D=D1=82=D0=B0=D0=B6&amp;lt;/address&amp;gt;&amp;lt;tin&amp;gt;123456789021&amp;lt;/t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&amp;lt;certificateNum&amp;gt;1399478&amp;lt;/certificateNum&amp;gt;&amp;lt;certificateSe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&amp;gt;13788&amp;lt;/certificateSeries&amp;gt;&amp;lt;name&amp;gt;=D0=A2=D0=9E=D0=9E "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5=D0=9C-2"&amp;lt;/name&amp;gt;&amp;lt;/sender&amp;gt;&amp;lt;/senders&amp;gt;&amp;lt;work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med&amp;gt;&amp;lt;currencyCode&amp;gt;KZT&amp;lt;/currencyCode&amp;gt;&amp;lt;totalNdsAmount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123&amp;lt;/totalNdsAmount&amp;gt;&amp;lt;totalSumWithTax&amp;gt;12423&amp;lt;/totalSumWit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&amp;gt;&amp;lt;totalSumWithoutTax&amp;gt;12300&amp;lt;/totalSumWithoutTax&amp;gt;&amp;lt;total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verSize&amp;gt;12300&amp;lt;/totalTurnoverSize&amp;gt;&amp;lt;works&amp;gt;&amp;lt;work&amp;gt;&amp;lt;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ureUnitCode&amp;gt;123&amp;lt;/measureUnitCode&amp;gt;&amp;lt;name&amp;gt;test&amp;lt;/name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ndsAmount&amp;gt;123&amp;lt;/ndsAmount&amp;gt;&amp;lt;ndsRate&amp;gt;1&amp;lt;/ndsRate&amp;gt;&amp;lt;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1&amp;lt;/number&amp;gt;&amp;lt;quantity&amp;gt;123&amp;lt;/quantity&amp;gt;&amp;lt;sumWithTax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12423&amp;lt;/sumWithTax&amp;gt;&amp;lt;sumWithoutTax&amp;gt;12300&amp;lt;/sumWithoutTax&amp;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turnoverSize&amp;gt;12300&amp;lt;/turnoverSize&amp;gt;&amp;lt;unitPriceWithoutTax&amp;gt;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lt;/unitPriceWithoutTax&amp;gt;&amp;lt;/work&amp;gt;&amp;lt;/works&amp;gt;&amp;lt;/worksPerfor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&amp;lt;/v1:awp&amp;gt;]]&amp;gt;&amp;lt;/awp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76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8-10-11T16:43:50+06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AKT-123456789021-181011-60269757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Awp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CONFIRM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8-10-11T16:45:36+06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jxPNfiGXoR0iiiNyPrmpVlQaQzaXyqv8DqHl8odetZV=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BEo0btgM/+W2K+gReFesbZMm+tWzLkJEIA06u5/A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t;certificate&amp;gt;MIIEvTCCBGegAwIBAgIUEXox1k2Y6lSYZ0OikkTCkHfgPVIwDQYJK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oBAQECBQAwgc8xCzAJBgNVBAYTAktaMRUwEwYDVQQHDAzQkNCh0KLQkNCd0JAxFTATBgNV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NCQ0KHQotCQ0J3QkDFMMEoGA1UECgxD0KDQnNCaIMKr0JzQldCc0JvQldCa0JXQotCi0IbQ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otCV0KXQndCY0JrQkNCb0KvSmiDSmtCr0JfQnNCV0KLCuzFEMEIGA1UEAww70rDQm9Ci0KLQ=</w:t>
      </w:r>
    </w:p>
    <w:p>
      <w:pPr>
        <w:pStyle w:val="PreformattedText"/>
        <w:bidi w:val="0"/>
        <w:spacing w:before="0" w:after="0"/>
        <w:jc w:val="left"/>
        <w:rPr/>
      </w:pPr>
      <w:r>
        <w:rPr/>
        <w:t>q9KaINCa0KPTmNCb0JDQndCU0KvQoNCj0KjQqyDQntCg0KLQkNCb0KvSmiAoR09TVCkwHhcNM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jEyMDkzODAxWhcNMTgxMjEyMDkzODAxWjCB+zEeMBwGA1UEAwwV0KLQldCh0KLQntCSINCi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XQodCiMRUwEwYDVQQEDAzQotCV0KHQotCe0JIxGDAWBgNVBAUTD0lJTjEyMzQ1Njc4OTAxMTEL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A1UEBhMCS1oxFTATBgNVBAcMDNCQ0KHQotCQ0J3QkDEVMBMGA1UECAwM0JDQodCi0JDQndC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wFgYDVQQKDA/QkNCeICLQotCV0KHQoiIxGDAWBgNVBAsMD0JJTjEyMzQ1Njc4OTAyMTEZM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UEKgwQ0KLQldCh0KLQntCS0JjQpzEeMBwGCSqGSIb3DQEJARYPSU5GT0BQS0kuR09WLktaMG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JQYJKoMOAwoBAQEBMBgGCiqDDgMKAQEBAQEGCiqDDgMKAQMBAQADQwAEQCIVOvZqhMY0/42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yQozBVNZekCuA1f5hjNV6ODdHMdMV3nPo7flfwHwGr0nL/qz/EjXZCnK8jUoAVuh+tqjggHb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B1zAOBgNVHQ8BAf8EBAMCBsAwKAYDVR0lBCEwHwYIKwYBBQUHAwQGCCqDDgMDBAECBgkqgw4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QBAgEwDwYDVR0jBAgwBoAEVbW0rjAdBgNVHQ4EFgQUrqADV1IX45u0v24GcRpFJn/Wr+MwXg=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R0gBFcwVTBTBgcqgw4DAwIBMEgwIQYIKwYBBQUHAgEWFWh0dHA6Ly9wa2kuZ292Lmt6L2Nwc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BggrBgEFBQcCAjAXDBVodHRwOi8vcGtpLmdvdi5rei9jcHMwUAYDVR0fBEkwRzBFoEOgQY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cDovL2NybC5wa2kuZ292Lmt6L2dvc3QuY3Jshh9odHRwOi8vY3JsMS5wa2kuZ292Lmt6L2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c3QuY3JsMFQGA1UdLgRNMEswSaBHoEWGIGh0dHA6Ly9jcmwucGtpLmdvdi5rei9kX2dvc3QuY3=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iFodHRwOi8vY3JsMS5wa2kuZ292Lmt6L2RfZ29zdC5jcmwwYwYIKwYBBQUHAQEEVzBVMC8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AQUFBzAChiNodHRwOi8vcGtpLmdvdi5rei9jZXJ0L3BraV9nb3N0LmNlcjAiBggrBgEFBQcw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WaHR0cDovL29jc3AucGtpLmdvdi5rejANBgkqgw4DCgEBAQIFAANBAM80gga4MzJU8peoW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4OAzF98Hh+gYlUk/Fn4y67PEgYL8lgW1+sq2aLOWrkdFivhvKE/PziVnRQfiJ3nkc=3D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fals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reatorLogin&amp;gt;123456789011&amp;lt;/creator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wp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Query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7 =D0=9F=D1=80=D0=B8=D0=BC=D0=B5=D1=80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&amp;nbsp;queryAwpHistory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awpHistoryQuery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v1=3D"v1.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awpHistory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Id&amp;gt;93072ce910894d5e870e134c4b111882-123456789011-&amp;lt;/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95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9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awpHistoryQuery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awpHistoryQuery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=D0=A0=D0=B0=D0=B7=D0=B2=D0=B5=D1=80=D0=BD=D1=83=D1=82=D1=8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5=D0=BE=D0=B4=D0=BD=D1=8B=D0=B9 =D0=BA=D0=BE=D0=B4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3:awpHistoryQueryByIdResponse xmlns:ns3=3D"v1.awp" xmlns:awp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p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tion&amp;gt;CREAT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95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018-10-24T11:37:22+03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NOT_VIEW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serId&amp;gt;379&amp;lt;/user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tion&amp;gt;VIEW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95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018-10-24T11:38:46+03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DELIVER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serId&amp;gt;380&amp;lt;/user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tion&amp;gt;CREAT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96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018-10-24T11:40:57+03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NOT_VIEW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serId&amp;gt;381&amp;lt;/user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tion&amp;gt;DECLINE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wpId&amp;gt;196&amp;lt;/awp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lientType&amp;gt;WEB&amp;lt;/client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2018-10-24T11:42:09+03:00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DECLIN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Description&amp;gt;=D0=9E=D1=88=D0=B8=D0=B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2 =D1=80=D0=B0=D0=B7=D0=B4=D0=B5=D0=BB=D0=B5 C:&amp;lt;/statusDescri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serId&amp;gt;382&amp;lt;/user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wpHisto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sul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3:awpHistoryQuery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512_224635006.1557231947748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